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0072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30532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800395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